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emporary Learning in the Catholic School Clus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nue: Preston East Robb Stre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e: 13 August 2010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hop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1800"/>
        <w:gridCol w:w="1748"/>
        <w:gridCol w:w="20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and Jen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a Richard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i Wilso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 Vietr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y Mill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9.15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 – 10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spaces </w:t>
            </w:r>
          </w:p>
          <w:p>
            <w:pPr>
              <w:pStyle w:val="Normal"/>
              <w:rPr/>
            </w:pPr>
            <w:r>
              <w:rPr/>
              <w:t>Video foot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Showc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Engagement</w:t>
            </w:r>
          </w:p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ime</w:t>
            </w:r>
          </w:p>
          <w:p>
            <w:pPr>
              <w:pStyle w:val="Normal"/>
              <w:rPr/>
            </w:pPr>
            <w:r>
              <w:rPr/>
              <w:t>Forward planning Creating time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-10.45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ning te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 -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spaces </w:t>
            </w:r>
          </w:p>
          <w:p>
            <w:pPr>
              <w:pStyle w:val="Normal"/>
              <w:rPr/>
            </w:pPr>
            <w:r>
              <w:rPr/>
              <w:t>Video foot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Showc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ty Engagement</w:t>
            </w:r>
          </w:p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  <w:p>
            <w:pPr>
              <w:pStyle w:val="Normal"/>
              <w:rPr/>
            </w:pPr>
            <w:r>
              <w:rPr/>
              <w:t>Conferenci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ime</w:t>
            </w:r>
          </w:p>
          <w:p>
            <w:pPr>
              <w:pStyle w:val="Normal"/>
              <w:rPr/>
            </w:pPr>
            <w:r>
              <w:rPr/>
              <w:t>Forward planning Creating time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1.15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spaces </w:t>
            </w:r>
          </w:p>
          <w:p>
            <w:pPr>
              <w:pStyle w:val="Normal"/>
              <w:rPr/>
            </w:pPr>
            <w:r>
              <w:rPr/>
              <w:t>Video foot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Showc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ime</w:t>
            </w:r>
          </w:p>
          <w:p>
            <w:pPr>
              <w:pStyle w:val="Normal"/>
              <w:rPr/>
            </w:pPr>
            <w:r>
              <w:rPr/>
              <w:t>Forward planning Creating timeli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 – 1.45</w:t>
            </w:r>
          </w:p>
        </w:tc>
        <w:tc>
          <w:tcPr>
            <w:tcW w:w="9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 – 3p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kispaces </w:t>
            </w:r>
          </w:p>
          <w:p>
            <w:pPr>
              <w:pStyle w:val="Normal"/>
              <w:rPr/>
            </w:pPr>
            <w:r>
              <w:rPr/>
              <w:t>Video foot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Showc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rencing</w:t>
            </w:r>
          </w:p>
          <w:p>
            <w:pPr>
              <w:pStyle w:val="Normal"/>
              <w:rPr/>
            </w:pPr>
            <w:r>
              <w:rPr/>
              <w:t>Critical fri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ime</w:t>
            </w:r>
          </w:p>
          <w:p>
            <w:pPr>
              <w:pStyle w:val="Normal"/>
              <w:rPr/>
            </w:pPr>
            <w:r>
              <w:rPr/>
              <w:t>Forward planning Creating time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 assist with the organisation of the day we ask that you complete the session timetable on arriv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bring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ction P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Any evidence that you may have gathered so far evidence for example:  baseline data planning sheets, work samples, anecdotal notes, etc and be prepared to share your journey so far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aptop per school (There will be Apple Macs available for use on the day however it may be helpful to create video on own laptop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orkshop: Wikispaces</w:t>
      </w:r>
      <w:r>
        <w:rPr>
          <w:rFonts w:cs="Arial" w:ascii="Arial" w:hAnsi="Arial"/>
        </w:rPr>
        <w:t xml:space="preserve"> Creating video foo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ikispaces</w:t>
      </w:r>
      <w:r>
        <w:rPr>
          <w:rFonts w:cs="Arial" w:ascii="Arial" w:hAnsi="Arial"/>
        </w:rPr>
        <w:t xml:space="preserve"> You will need top bring digital copies of information and evidence that you would like to have on wiki</w:t>
      </w:r>
    </w:p>
    <w:p>
      <w:pPr>
        <w:pStyle w:val="Normal"/>
        <w:rPr/>
      </w:pPr>
      <w:r>
        <w:rPr>
          <w:rFonts w:cs="Arial" w:ascii="Arial" w:hAnsi="Arial"/>
          <w:u w:val="single"/>
        </w:rPr>
        <w:t>Creating Video footage</w:t>
      </w:r>
      <w:r>
        <w:rPr>
          <w:rFonts w:cs="Arial" w:ascii="Arial" w:hAnsi="Arial"/>
        </w:rPr>
        <w:t xml:space="preserve"> This in an introduction to creating the snippet of video for the Showcase. If you have anything to use in this session please bring with you on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note that there are two Twilight Support Sessions planned to support you with the creation of this snipp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ursday 9 September.  Time  4-5.30pm Venue:St Matthews Falkner N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ursday 7 October. Time  4-5.30pm  Venue:St Carlo Borromeo Greenv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orkshop: Preparation for Show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ession will include a template for our Northern Showcase book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for the venue and booth and any other expectations for the da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shop: Conferencing with a Critical Friend Jeni Wils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necting with Commu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flection on project to date and future a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itical friend feedback will be provided by facilit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long any evidence that you may have gathered so far evidence for example:  baseline data planning sheets, work samples, anecdotal notes, etc and be prepared to share your journey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shop Conferencing with a Critical Friend Deb Vietr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ssessment for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flection on project to date and future ac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itical friend feedback will be provided by facilita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bring along any evidence that you may have gathered so far evidence for example:  baseline data planning sheets, work samples, anecdotal notes, etc and be prepared to share your journey so 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shop 4: Team time</w:t>
      </w:r>
    </w:p>
    <w:p>
      <w:pPr>
        <w:pStyle w:val="Normal"/>
        <w:rPr/>
      </w:pPr>
      <w:r>
        <w:rPr>
          <w:rFonts w:cs="Arial" w:ascii="Arial" w:hAnsi="Arial"/>
        </w:rPr>
        <w:t xml:space="preserve">Participants will be involved in forward planning. Time and assistance will be given to create a timeline for project. 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53:00Z</dcterms:created>
  <dc:creator>jrubira</dc:creator>
  <dc:description/>
  <cp:keywords/>
  <dc:language>en-US</dc:language>
  <cp:lastModifiedBy>jrubira</cp:lastModifiedBy>
  <cp:lastPrinted>2010-07-14T08:44:00Z</cp:lastPrinted>
  <dcterms:modified xsi:type="dcterms:W3CDTF">2010-08-05T05:19:00Z</dcterms:modified>
  <cp:revision>3</cp:revision>
  <dc:subject/>
  <dc:title>Planning Sheet for SALT Professional Learning Sessions </dc:title>
</cp:coreProperties>
</file>